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Kps7q9VyQbFXCMW8RMBn8w2LgXDJGOVpHVhdlTypuc7cy0IV0fAUnVIbxPqGw73heBGL51
YZ7q8wFdzU/EJ+apEQIVRR+OdQ6vI/cnoOG8d8lbdyTBjks1GcNjG3cRlBUagL49icg1Iroh
a2ALLVm0E8x3Z7dMvthtZpHF8ZQUF1JEiwaQud1Cjs96D0a+KdML9nKmFWqWgh8BNQGoQ54M
MnJ011TBgYu7h3g7fs</vt:lpwstr>
  </property>
  <property fmtid="{D5CDD505-2E9C-101B-9397-08002B2CF9AE}" pid="3" name="_2015_ms_pID_7253431">
    <vt:lpwstr>kFcrGEZ9P/jy7d8IVGxvYURW630u7NBVo5LamcGU4Ykct1wEr/amE1
1IzO+Tcad3FrjEcO5GEi3wUL85InvvvewGSy3igPA2m9y4emnmFU8+lm+6IwqeJSZCtuUW4a
OjAi6fAX1tmQ96KrlUbY2FmEDJp1V8qMl2kHWPe1LzdfaYiwhiHt6hf+lqD0IFX84jp+6CXl
arr6Al+xNy2R+yUV7OucLV8Uu6u0D1cC6xra</vt:lpwstr>
  </property>
  <property fmtid="{D5CDD505-2E9C-101B-9397-08002B2CF9AE}" pid="4" name="_2015_ms_pID_7253431_00">
    <vt:lpwstr>_2015_ms_pID_7253431</vt:lpwstr>
  </property>
  <property fmtid="{D5CDD505-2E9C-101B-9397-08002B2CF9AE}" pid="5" name="_2015_ms_pID_7253432">
    <vt:lpwstr>kWqrnodJpunSDQHqBLh+h2OuLu9DJVPXU7bm
+AzM9DnttrS1b3cyn9muSA5XrHTlk5IoNUIi49+x1L/AuNKBp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